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2"/>
        <w:gridCol w:w="693"/>
        <w:gridCol w:w="590"/>
        <w:gridCol w:w="699"/>
        <w:gridCol w:w="694"/>
        <w:gridCol w:w="1104"/>
        <w:gridCol w:w="2520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10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5/204  21 окт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20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21 октября</w:t>
            </w:r>
          </w:p>
        </w:tc>
      </w:tr>
      <w:tr>
        <w:trPr>
          <w:trHeight w:val="4074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6680" distR="110490" simplePos="0" locked="0" layoutInCell="1" allowOverlap="1" relativeHeight="8">
                      <wp:simplePos x="0" y="0"/>
                      <wp:positionH relativeFrom="column">
                        <wp:posOffset>783590</wp:posOffset>
                      </wp:positionH>
                      <wp:positionV relativeFrom="paragraph">
                        <wp:posOffset>150495</wp:posOffset>
                      </wp:positionV>
                      <wp:extent cx="1522095" cy="16643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080" cy="166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7" h="2621">
                                    <a:moveTo>
                                      <a:pt x="2226" y="1092"/>
                                    </a:moveTo>
                                    <a:cubicBezTo>
                                      <a:pt x="2080" y="1243"/>
                                      <a:pt x="1737" y="1442"/>
                                      <a:pt x="1528" y="1639"/>
                                    </a:cubicBezTo>
                                    <a:cubicBezTo>
                                      <a:pt x="1319" y="1836"/>
                                      <a:pt x="1098" y="2140"/>
                                      <a:pt x="973" y="2277"/>
                                    </a:cubicBezTo>
                                    <a:cubicBezTo>
                                      <a:pt x="848" y="2414"/>
                                      <a:pt x="824" y="2420"/>
                                      <a:pt x="778" y="2464"/>
                                    </a:cubicBezTo>
                                    <a:cubicBezTo>
                                      <a:pt x="732" y="2508"/>
                                      <a:pt x="717" y="2527"/>
                                      <a:pt x="697" y="2539"/>
                                    </a:cubicBezTo>
                                    <a:cubicBezTo>
                                      <a:pt x="677" y="2551"/>
                                      <a:pt x="679" y="2532"/>
                                      <a:pt x="658" y="2539"/>
                                    </a:cubicBezTo>
                                    <a:cubicBezTo>
                                      <a:pt x="637" y="2546"/>
                                      <a:pt x="613" y="2621"/>
                                      <a:pt x="568" y="2584"/>
                                    </a:cubicBezTo>
                                    <a:cubicBezTo>
                                      <a:pt x="523" y="2547"/>
                                      <a:pt x="465" y="2389"/>
                                      <a:pt x="385" y="2317"/>
                                    </a:cubicBezTo>
                                    <a:cubicBezTo>
                                      <a:pt x="305" y="2245"/>
                                      <a:pt x="149" y="2204"/>
                                      <a:pt x="88" y="2149"/>
                                    </a:cubicBezTo>
                                    <a:cubicBezTo>
                                      <a:pt x="27" y="2094"/>
                                      <a:pt x="0" y="2028"/>
                                      <a:pt x="21" y="1984"/>
                                    </a:cubicBezTo>
                                    <a:cubicBezTo>
                                      <a:pt x="42" y="1940"/>
                                      <a:pt x="140" y="1946"/>
                                      <a:pt x="216" y="1887"/>
                                    </a:cubicBezTo>
                                    <a:cubicBezTo>
                                      <a:pt x="292" y="1828"/>
                                      <a:pt x="425" y="1723"/>
                                      <a:pt x="478" y="1632"/>
                                    </a:cubicBezTo>
                                    <a:cubicBezTo>
                                      <a:pt x="531" y="1541"/>
                                      <a:pt x="536" y="1446"/>
                                      <a:pt x="531" y="1339"/>
                                    </a:cubicBezTo>
                                    <a:cubicBezTo>
                                      <a:pt x="526" y="1232"/>
                                      <a:pt x="502" y="1082"/>
                                      <a:pt x="448" y="987"/>
                                    </a:cubicBezTo>
                                    <a:cubicBezTo>
                                      <a:pt x="394" y="892"/>
                                      <a:pt x="278" y="828"/>
                                      <a:pt x="208" y="769"/>
                                    </a:cubicBezTo>
                                    <a:cubicBezTo>
                                      <a:pt x="138" y="710"/>
                                      <a:pt x="42" y="660"/>
                                      <a:pt x="28" y="634"/>
                                    </a:cubicBezTo>
                                    <a:cubicBezTo>
                                      <a:pt x="14" y="608"/>
                                      <a:pt x="77" y="608"/>
                                      <a:pt x="126" y="612"/>
                                    </a:cubicBezTo>
                                    <a:cubicBezTo>
                                      <a:pt x="175" y="616"/>
                                      <a:pt x="275" y="656"/>
                                      <a:pt x="321" y="657"/>
                                    </a:cubicBezTo>
                                    <a:cubicBezTo>
                                      <a:pt x="367" y="658"/>
                                      <a:pt x="388" y="654"/>
                                      <a:pt x="403" y="619"/>
                                    </a:cubicBezTo>
                                    <a:cubicBezTo>
                                      <a:pt x="418" y="584"/>
                                      <a:pt x="382" y="506"/>
                                      <a:pt x="411" y="447"/>
                                    </a:cubicBezTo>
                                    <a:cubicBezTo>
                                      <a:pt x="440" y="388"/>
                                      <a:pt x="529" y="319"/>
                                      <a:pt x="576" y="267"/>
                                    </a:cubicBezTo>
                                    <a:cubicBezTo>
                                      <a:pt x="623" y="215"/>
                                      <a:pt x="652" y="163"/>
                                      <a:pt x="696" y="132"/>
                                    </a:cubicBezTo>
                                    <a:cubicBezTo>
                                      <a:pt x="740" y="101"/>
                                      <a:pt x="803" y="98"/>
                                      <a:pt x="838" y="79"/>
                                    </a:cubicBezTo>
                                    <a:cubicBezTo>
                                      <a:pt x="873" y="60"/>
                                      <a:pt x="861" y="0"/>
                                      <a:pt x="906" y="19"/>
                                    </a:cubicBezTo>
                                    <a:cubicBezTo>
                                      <a:pt x="951" y="38"/>
                                      <a:pt x="1066" y="165"/>
                                      <a:pt x="1108" y="192"/>
                                    </a:cubicBezTo>
                                    <a:cubicBezTo>
                                      <a:pt x="1150" y="219"/>
                                      <a:pt x="1141" y="196"/>
                                      <a:pt x="1161" y="184"/>
                                    </a:cubicBezTo>
                                    <a:cubicBezTo>
                                      <a:pt x="1181" y="172"/>
                                      <a:pt x="1173" y="126"/>
                                      <a:pt x="1228" y="117"/>
                                    </a:cubicBezTo>
                                    <a:cubicBezTo>
                                      <a:pt x="1283" y="108"/>
                                      <a:pt x="1455" y="111"/>
                                      <a:pt x="1491" y="132"/>
                                    </a:cubicBezTo>
                                    <a:cubicBezTo>
                                      <a:pt x="1527" y="153"/>
                                      <a:pt x="1416" y="208"/>
                                      <a:pt x="1446" y="244"/>
                                    </a:cubicBezTo>
                                    <a:cubicBezTo>
                                      <a:pt x="1476" y="280"/>
                                      <a:pt x="1615" y="344"/>
                                      <a:pt x="1671" y="349"/>
                                    </a:cubicBezTo>
                                    <a:cubicBezTo>
                                      <a:pt x="1727" y="354"/>
                                      <a:pt x="1745" y="291"/>
                                      <a:pt x="1783" y="274"/>
                                    </a:cubicBezTo>
                                    <a:cubicBezTo>
                                      <a:pt x="1821" y="257"/>
                                      <a:pt x="1839" y="239"/>
                                      <a:pt x="1896" y="244"/>
                                    </a:cubicBezTo>
                                    <a:cubicBezTo>
                                      <a:pt x="1953" y="249"/>
                                      <a:pt x="2064" y="290"/>
                                      <a:pt x="2128" y="304"/>
                                    </a:cubicBezTo>
                                    <a:cubicBezTo>
                                      <a:pt x="2192" y="318"/>
                                      <a:pt x="2242" y="312"/>
                                      <a:pt x="2278" y="327"/>
                                    </a:cubicBezTo>
                                    <a:cubicBezTo>
                                      <a:pt x="2314" y="342"/>
                                      <a:pt x="2340" y="368"/>
                                      <a:pt x="2346" y="394"/>
                                    </a:cubicBezTo>
                                    <a:cubicBezTo>
                                      <a:pt x="2352" y="420"/>
                                      <a:pt x="2330" y="439"/>
                                      <a:pt x="2316" y="484"/>
                                    </a:cubicBezTo>
                                    <a:cubicBezTo>
                                      <a:pt x="2302" y="529"/>
                                      <a:pt x="2251" y="619"/>
                                      <a:pt x="2263" y="664"/>
                                    </a:cubicBezTo>
                                    <a:cubicBezTo>
                                      <a:pt x="2275" y="709"/>
                                      <a:pt x="2397" y="683"/>
                                      <a:pt x="2391" y="754"/>
                                    </a:cubicBezTo>
                                    <a:cubicBezTo>
                                      <a:pt x="2385" y="825"/>
                                      <a:pt x="2260" y="1022"/>
                                      <a:pt x="2226" y="109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7,2621" path="m2226,1092c2080,1243,1737,1442,1528,1639c1319,1836,1098,2140,973,2277c848,2414,824,2420,778,2464c732,2508,717,2527,697,2539c677,2551,679,2532,658,2539c637,2546,613,2621,568,2584c523,2547,465,2389,385,2317c305,2245,149,2204,88,2149c27,2094,0,2028,21,1984c42,1940,140,1946,216,1887c292,1828,425,1723,478,1632c531,1541,536,1446,531,1339c526,1232,502,1082,448,987c394,892,278,828,208,769c138,710,42,660,28,634c14,608,77,608,126,612c175,616,275,656,321,657c367,658,388,654,403,619c418,584,382,506,411,447c440,388,529,319,576,267c623,215,652,163,696,132c740,101,803,98,838,79c873,60,861,0,906,19c951,38,1066,165,1108,192c1150,219,1141,196,1161,184c1181,172,1173,126,1228,117c1283,108,1455,111,1491,132c1527,153,1416,208,1446,244c1476,280,1615,344,1671,349c1727,354,1745,291,1783,274c1821,257,1839,239,1896,244c1953,249,2064,290,2128,304c2192,318,2242,312,2278,327c2314,342,2340,368,2346,394c2352,420,2330,439,2316,484c2302,529,2251,619,2263,664c2275,709,2397,683,2391,754c2385,825,2260,1022,2226,1092xe" stroked="f" o:allowincell="t" style="position:absolute;margin-left:61.7pt;margin-top:11.85pt;width:119.8pt;height:13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6680" simplePos="0" locked="0" layoutInCell="1" allowOverlap="1" relativeHeight="9">
                      <wp:simplePos x="0" y="0"/>
                      <wp:positionH relativeFrom="column">
                        <wp:posOffset>1248410</wp:posOffset>
                      </wp:positionH>
                      <wp:positionV relativeFrom="paragraph">
                        <wp:posOffset>460375</wp:posOffset>
                      </wp:positionV>
                      <wp:extent cx="1806575" cy="13665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6480" cy="1366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45" h="2152">
                                    <a:moveTo>
                                      <a:pt x="1441" y="1991"/>
                                    </a:moveTo>
                                    <a:cubicBezTo>
                                      <a:pt x="1353" y="2037"/>
                                      <a:pt x="1355" y="2074"/>
                                      <a:pt x="1314" y="2081"/>
                                    </a:cubicBezTo>
                                    <a:cubicBezTo>
                                      <a:pt x="1273" y="2088"/>
                                      <a:pt x="1230" y="2026"/>
                                      <a:pt x="1194" y="2036"/>
                                    </a:cubicBezTo>
                                    <a:cubicBezTo>
                                      <a:pt x="1158" y="2046"/>
                                      <a:pt x="1127" y="2130"/>
                                      <a:pt x="1096" y="2141"/>
                                    </a:cubicBezTo>
                                    <a:cubicBezTo>
                                      <a:pt x="1065" y="2152"/>
                                      <a:pt x="1038" y="2111"/>
                                      <a:pt x="1006" y="2104"/>
                                    </a:cubicBezTo>
                                    <a:cubicBezTo>
                                      <a:pt x="974" y="2097"/>
                                      <a:pt x="930" y="2111"/>
                                      <a:pt x="901" y="2096"/>
                                    </a:cubicBezTo>
                                    <a:cubicBezTo>
                                      <a:pt x="872" y="2081"/>
                                      <a:pt x="879" y="2028"/>
                                      <a:pt x="834" y="2014"/>
                                    </a:cubicBezTo>
                                    <a:cubicBezTo>
                                      <a:pt x="789" y="2000"/>
                                      <a:pt x="675" y="1995"/>
                                      <a:pt x="631" y="2014"/>
                                    </a:cubicBezTo>
                                    <a:cubicBezTo>
                                      <a:pt x="587" y="2033"/>
                                      <a:pt x="593" y="2107"/>
                                      <a:pt x="571" y="2126"/>
                                    </a:cubicBezTo>
                                    <a:cubicBezTo>
                                      <a:pt x="549" y="2145"/>
                                      <a:pt x="539" y="2152"/>
                                      <a:pt x="496" y="2126"/>
                                    </a:cubicBezTo>
                                    <a:cubicBezTo>
                                      <a:pt x="453" y="2100"/>
                                      <a:pt x="371" y="1971"/>
                                      <a:pt x="316" y="1969"/>
                                    </a:cubicBezTo>
                                    <a:cubicBezTo>
                                      <a:pt x="261" y="1967"/>
                                      <a:pt x="217" y="2100"/>
                                      <a:pt x="166" y="2111"/>
                                    </a:cubicBezTo>
                                    <a:cubicBezTo>
                                      <a:pt x="115" y="2122"/>
                                      <a:pt x="18" y="2070"/>
                                      <a:pt x="9" y="2036"/>
                                    </a:cubicBezTo>
                                    <a:cubicBezTo>
                                      <a:pt x="0" y="2002"/>
                                      <a:pt x="57" y="1969"/>
                                      <a:pt x="114" y="1909"/>
                                    </a:cubicBezTo>
                                    <a:cubicBezTo>
                                      <a:pt x="171" y="1849"/>
                                      <a:pt x="259" y="1786"/>
                                      <a:pt x="354" y="1676"/>
                                    </a:cubicBezTo>
                                    <a:cubicBezTo>
                                      <a:pt x="449" y="1566"/>
                                      <a:pt x="573" y="1365"/>
                                      <a:pt x="684" y="1249"/>
                                    </a:cubicBezTo>
                                    <a:cubicBezTo>
                                      <a:pt x="795" y="1133"/>
                                      <a:pt x="913" y="1061"/>
                                      <a:pt x="1021" y="979"/>
                                    </a:cubicBezTo>
                                    <a:cubicBezTo>
                                      <a:pt x="1129" y="897"/>
                                      <a:pt x="1247" y="819"/>
                                      <a:pt x="1329" y="754"/>
                                    </a:cubicBezTo>
                                    <a:cubicBezTo>
                                      <a:pt x="1411" y="689"/>
                                      <a:pt x="1461" y="670"/>
                                      <a:pt x="1516" y="589"/>
                                    </a:cubicBezTo>
                                    <a:cubicBezTo>
                                      <a:pt x="1571" y="508"/>
                                      <a:pt x="1615" y="313"/>
                                      <a:pt x="1659" y="266"/>
                                    </a:cubicBezTo>
                                    <a:cubicBezTo>
                                      <a:pt x="1703" y="219"/>
                                      <a:pt x="1744" y="326"/>
                                      <a:pt x="1779" y="304"/>
                                    </a:cubicBezTo>
                                    <a:cubicBezTo>
                                      <a:pt x="1814" y="282"/>
                                      <a:pt x="1823" y="156"/>
                                      <a:pt x="1869" y="131"/>
                                    </a:cubicBezTo>
                                    <a:cubicBezTo>
                                      <a:pt x="1915" y="106"/>
                                      <a:pt x="2002" y="171"/>
                                      <a:pt x="2056" y="154"/>
                                    </a:cubicBezTo>
                                    <a:cubicBezTo>
                                      <a:pt x="2110" y="137"/>
                                      <a:pt x="2122" y="43"/>
                                      <a:pt x="2191" y="26"/>
                                    </a:cubicBezTo>
                                    <a:cubicBezTo>
                                      <a:pt x="2260" y="9"/>
                                      <a:pt x="2409" y="53"/>
                                      <a:pt x="2469" y="49"/>
                                    </a:cubicBezTo>
                                    <a:cubicBezTo>
                                      <a:pt x="2529" y="45"/>
                                      <a:pt x="2517" y="0"/>
                                      <a:pt x="2551" y="4"/>
                                    </a:cubicBezTo>
                                    <a:cubicBezTo>
                                      <a:pt x="2585" y="8"/>
                                      <a:pt x="2625" y="54"/>
                                      <a:pt x="2671" y="71"/>
                                    </a:cubicBezTo>
                                    <a:cubicBezTo>
                                      <a:pt x="2717" y="88"/>
                                      <a:pt x="2813" y="69"/>
                                      <a:pt x="2829" y="109"/>
                                    </a:cubicBezTo>
                                    <a:cubicBezTo>
                                      <a:pt x="2845" y="149"/>
                                      <a:pt x="2806" y="222"/>
                                      <a:pt x="2769" y="311"/>
                                    </a:cubicBezTo>
                                    <a:cubicBezTo>
                                      <a:pt x="2732" y="400"/>
                                      <a:pt x="2708" y="511"/>
                                      <a:pt x="2604" y="641"/>
                                    </a:cubicBezTo>
                                    <a:cubicBezTo>
                                      <a:pt x="2500" y="771"/>
                                      <a:pt x="2262" y="976"/>
                                      <a:pt x="2146" y="1091"/>
                                    </a:cubicBezTo>
                                    <a:cubicBezTo>
                                      <a:pt x="2030" y="1206"/>
                                      <a:pt x="1996" y="1212"/>
                                      <a:pt x="1906" y="1331"/>
                                    </a:cubicBezTo>
                                    <a:cubicBezTo>
                                      <a:pt x="1816" y="1450"/>
                                      <a:pt x="1683" y="1694"/>
                                      <a:pt x="1606" y="1804"/>
                                    </a:cubicBezTo>
                                    <a:cubicBezTo>
                                      <a:pt x="1529" y="1914"/>
                                      <a:pt x="1475" y="1952"/>
                                      <a:pt x="1441" y="199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45,2152" path="m1441,1991c1353,2037,1355,2074,1314,2081c1273,2088,1230,2026,1194,2036c1158,2046,1127,2130,1096,2141c1065,2152,1038,2111,1006,2104c974,2097,930,2111,901,2096c872,2081,879,2028,834,2014c789,2000,675,1995,631,2014c587,2033,593,2107,571,2126c549,2145,539,2152,496,2126c453,2100,371,1971,316,1969c261,1967,217,2100,166,2111c115,2122,18,2070,9,2036c0,2002,57,1969,114,1909c171,1849,259,1786,354,1676c449,1566,573,1365,684,1249c795,1133,913,1061,1021,979c1129,897,1247,819,1329,754c1411,689,1461,670,1516,589c1571,508,1615,313,1659,266c1703,219,1744,326,1779,304c1814,282,1823,156,1869,131c1915,106,2002,171,2056,154c2110,137,2122,43,2191,26c2260,9,2409,53,2469,49c2529,45,2517,0,2551,4c2585,8,2625,54,2671,71c2717,88,2813,69,2829,109c2845,149,2806,222,2769,311c2732,400,2708,511,2604,641c2500,771,2262,976,2146,1091c2030,1206,1996,1212,1906,1331c1816,1450,1683,1694,1606,1804c1529,1914,1475,1952,1441,1991xe" stroked="f" o:allowincell="t" style="position:absolute;margin-left:98.3pt;margin-top:36.25pt;width:142.2pt;height:107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0">
                      <wp:simplePos x="0" y="0"/>
                      <wp:positionH relativeFrom="column">
                        <wp:posOffset>2162175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25pt;margin-top:41.7pt;width:114.3pt;height:130.4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2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13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699385" cy="1318895"/>
                      <wp:effectExtent l="635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9280" cy="131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51" h="2077">
                                    <a:moveTo>
                                      <a:pt x="781" y="1973"/>
                                    </a:moveTo>
                                    <a:cubicBezTo>
                                      <a:pt x="747" y="2037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45" y="559"/>
                                      <a:pt x="3421" y="578"/>
                                    </a:cubicBezTo>
                                    <a:cubicBezTo>
                                      <a:pt x="3397" y="597"/>
                                      <a:pt x="3365" y="588"/>
                                      <a:pt x="3301" y="608"/>
                                    </a:cubicBezTo>
                                    <a:cubicBezTo>
                                      <a:pt x="3237" y="628"/>
                                      <a:pt x="3123" y="652"/>
                                      <a:pt x="3038" y="698"/>
                                    </a:cubicBezTo>
                                    <a:cubicBezTo>
                                      <a:pt x="2953" y="744"/>
                                      <a:pt x="2839" y="816"/>
                                      <a:pt x="2791" y="886"/>
                                    </a:cubicBezTo>
                                    <a:cubicBezTo>
                                      <a:pt x="2743" y="956"/>
                                      <a:pt x="2732" y="1052"/>
                                      <a:pt x="2753" y="1118"/>
                                    </a:cubicBezTo>
                                    <a:cubicBezTo>
                                      <a:pt x="2774" y="1184"/>
                                      <a:pt x="2834" y="1259"/>
                                      <a:pt x="2918" y="1283"/>
                                    </a:cubicBezTo>
                                    <a:cubicBezTo>
                                      <a:pt x="3002" y="1307"/>
                                      <a:pt x="3155" y="1291"/>
                                      <a:pt x="3256" y="1261"/>
                                    </a:cubicBezTo>
                                    <a:cubicBezTo>
                                      <a:pt x="3357" y="1231"/>
                                      <a:pt x="3452" y="1177"/>
                                      <a:pt x="3526" y="1103"/>
                                    </a:cubicBezTo>
                                    <a:cubicBezTo>
                                      <a:pt x="3600" y="1029"/>
                                      <a:pt x="3658" y="900"/>
                                      <a:pt x="3698" y="818"/>
                                    </a:cubicBezTo>
                                    <a:cubicBezTo>
                                      <a:pt x="3738" y="736"/>
                                      <a:pt x="3725" y="639"/>
                                      <a:pt x="3766" y="608"/>
                                    </a:cubicBezTo>
                                    <a:cubicBezTo>
                                      <a:pt x="3807" y="577"/>
                                      <a:pt x="3899" y="651"/>
                                      <a:pt x="3946" y="631"/>
                                    </a:cubicBezTo>
                                    <a:cubicBezTo>
                                      <a:pt x="3993" y="611"/>
                                      <a:pt x="4005" y="508"/>
                                      <a:pt x="4051" y="488"/>
                                    </a:cubicBezTo>
                                    <a:cubicBezTo>
                                      <a:pt x="4097" y="468"/>
                                      <a:pt x="4195" y="501"/>
                                      <a:pt x="4223" y="511"/>
                                    </a:cubicBezTo>
                                    <a:cubicBezTo>
                                      <a:pt x="4251" y="521"/>
                                      <a:pt x="4247" y="519"/>
                                      <a:pt x="4216" y="548"/>
                                    </a:cubicBezTo>
                                    <a:cubicBezTo>
                                      <a:pt x="4185" y="577"/>
                                      <a:pt x="4062" y="572"/>
                                      <a:pt x="4036" y="683"/>
                                    </a:cubicBezTo>
                                    <a:cubicBezTo>
                                      <a:pt x="4010" y="794"/>
                                      <a:pt x="4122" y="1061"/>
                                      <a:pt x="4058" y="1216"/>
                                    </a:cubicBezTo>
                                    <a:cubicBezTo>
                                      <a:pt x="3994" y="1371"/>
                                      <a:pt x="3809" y="1557"/>
                                      <a:pt x="3653" y="1613"/>
                                    </a:cubicBezTo>
                                    <a:cubicBezTo>
                                      <a:pt x="3497" y="1669"/>
                                      <a:pt x="3276" y="1577"/>
                                      <a:pt x="3121" y="1553"/>
                                    </a:cubicBezTo>
                                    <a:cubicBezTo>
                                      <a:pt x="2966" y="1529"/>
                                      <a:pt x="2863" y="1522"/>
                                      <a:pt x="2723" y="1471"/>
                                    </a:cubicBezTo>
                                    <a:cubicBezTo>
                                      <a:pt x="2583" y="1420"/>
                                      <a:pt x="2416" y="1313"/>
                                      <a:pt x="2281" y="1246"/>
                                    </a:cubicBezTo>
                                    <a:cubicBezTo>
                                      <a:pt x="2146" y="1179"/>
                                      <a:pt x="2047" y="1090"/>
                                      <a:pt x="1913" y="1066"/>
                                    </a:cubicBezTo>
                                    <a:cubicBezTo>
                                      <a:pt x="1779" y="1042"/>
                                      <a:pt x="1607" y="1069"/>
                                      <a:pt x="1478" y="1103"/>
                                    </a:cubicBezTo>
                                    <a:cubicBezTo>
                                      <a:pt x="1349" y="1137"/>
                                      <a:pt x="1238" y="1189"/>
                                      <a:pt x="1141" y="1268"/>
                                    </a:cubicBezTo>
                                    <a:cubicBezTo>
                                      <a:pt x="1044" y="1347"/>
                                      <a:pt x="949" y="1487"/>
                                      <a:pt x="893" y="1576"/>
                                    </a:cubicBezTo>
                                    <a:cubicBezTo>
                                      <a:pt x="837" y="1665"/>
                                      <a:pt x="822" y="1735"/>
                                      <a:pt x="803" y="1801"/>
                                    </a:cubicBezTo>
                                    <a:cubicBezTo>
                                      <a:pt x="784" y="1867"/>
                                      <a:pt x="786" y="1937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51,2077" path="m781,1973c747,2037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45,559,3421,578c3397,597,3365,588,3301,608c3237,628,3123,652,3038,698c2953,744,2839,816,2791,886c2743,956,2732,1052,2753,1118c2774,1184,2834,1259,2918,1283c3002,1307,3155,1291,3256,1261c3357,1231,3452,1177,3526,1103c3600,1029,3658,900,3698,818c3738,736,3725,639,3766,608c3807,577,3899,651,3946,631c3993,611,4005,508,4051,488c4097,468,4195,501,4223,511c4251,521,4247,519,4216,548c4185,577,4062,572,4036,683c4010,794,4122,1061,4058,1216c3994,1371,3809,1557,3653,1613c3497,1669,3276,1577,3121,1553c2966,1529,2863,1522,2723,1471c2583,1420,2416,1313,2281,1246c2146,1179,2047,1090,1913,1066c1779,1042,1607,1069,1478,1103c1349,1137,1238,1189,1141,1268c1044,1347,949,1487,893,1576c837,1665,822,1735,803,1801c784,1867,786,1937,781,1973xe" stroked="f" o:allowincell="t" style="position:absolute;margin-left:4.2pt;margin-top:12.4pt;width:212.5pt;height:10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4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5" y="498"/>
                                      <a:pt x="496" y="512"/>
                                    </a:cubicBezTo>
                                    <a:cubicBezTo>
                                      <a:pt x="467" y="526"/>
                                      <a:pt x="429" y="566"/>
                                      <a:pt x="399" y="572"/>
                                    </a:cubicBezTo>
                                    <a:cubicBezTo>
                                      <a:pt x="369" y="578"/>
                                      <a:pt x="331" y="569"/>
                                      <a:pt x="316" y="550"/>
                                    </a:cubicBezTo>
                                    <a:cubicBezTo>
                                      <a:pt x="301" y="531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5,498,496,512c467,526,429,566,399,572c369,578,331,569,316,550c301,531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5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839470</wp:posOffset>
                      </wp:positionV>
                      <wp:extent cx="2657475" cy="1209040"/>
                      <wp:effectExtent l="6350" t="0" r="508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57520" cy="1208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5" h="1904">
                                    <a:moveTo>
                                      <a:pt x="4185" y="1904"/>
                                    </a:moveTo>
                                    <a:cubicBezTo>
                                      <a:pt x="4140" y="1775"/>
                                      <a:pt x="3990" y="1362"/>
                                      <a:pt x="3915" y="1139"/>
                                    </a:cubicBezTo>
                                    <a:cubicBezTo>
                                      <a:pt x="3840" y="916"/>
                                      <a:pt x="3821" y="727"/>
                                      <a:pt x="3735" y="569"/>
                                    </a:cubicBezTo>
                                    <a:cubicBezTo>
                                      <a:pt x="3649" y="411"/>
                                      <a:pt x="3549" y="278"/>
                                      <a:pt x="3397" y="187"/>
                                    </a:cubicBezTo>
                                    <a:cubicBezTo>
                                      <a:pt x="3245" y="96"/>
                                      <a:pt x="3032" y="44"/>
                                      <a:pt x="2820" y="22"/>
                                    </a:cubicBezTo>
                                    <a:cubicBezTo>
                                      <a:pt x="2608" y="0"/>
                                      <a:pt x="2364" y="15"/>
                                      <a:pt x="2122" y="52"/>
                                    </a:cubicBezTo>
                                    <a:cubicBezTo>
                                      <a:pt x="1880" y="89"/>
                                      <a:pt x="1630" y="160"/>
                                      <a:pt x="1365" y="247"/>
                                    </a:cubicBezTo>
                                    <a:cubicBezTo>
                                      <a:pt x="1100" y="334"/>
                                      <a:pt x="759" y="485"/>
                                      <a:pt x="532" y="577"/>
                                    </a:cubicBezTo>
                                    <a:cubicBezTo>
                                      <a:pt x="305" y="669"/>
                                      <a:pt x="111" y="755"/>
                                      <a:pt x="0" y="802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85,1904" path="m4185,1904c4140,1775,3990,1362,3915,1139c3840,916,3821,727,3735,569c3649,411,3549,278,3397,187c3245,96,3032,44,2820,22c2608,0,2364,15,2122,52c1880,89,1630,160,1365,247c1100,334,759,485,532,577c305,669,111,755,0,802e" stroked="t" o:allowincell="t" style="position:absolute;margin-left:6.5pt;margin-top:66.1pt;width:209.2pt;height:95.15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1">
                      <wp:simplePos x="0" y="0"/>
                      <wp:positionH relativeFrom="column">
                        <wp:posOffset>311150</wp:posOffset>
                      </wp:positionH>
                      <wp:positionV relativeFrom="paragraph">
                        <wp:posOffset>303530</wp:posOffset>
                      </wp:positionV>
                      <wp:extent cx="2847975" cy="1735455"/>
                      <wp:effectExtent l="5715" t="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79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85" h="2733">
                                    <a:moveTo>
                                      <a:pt x="0" y="971"/>
                                    </a:moveTo>
                                    <a:cubicBezTo>
                                      <a:pt x="56" y="951"/>
                                      <a:pt x="200" y="901"/>
                                      <a:pt x="337" y="851"/>
                                    </a:cubicBezTo>
                                    <a:cubicBezTo>
                                      <a:pt x="474" y="801"/>
                                      <a:pt x="640" y="741"/>
                                      <a:pt x="825" y="671"/>
                                    </a:cubicBezTo>
                                    <a:cubicBezTo>
                                      <a:pt x="1010" y="601"/>
                                      <a:pt x="1185" y="528"/>
                                      <a:pt x="1447" y="431"/>
                                    </a:cubicBezTo>
                                    <a:cubicBezTo>
                                      <a:pt x="1709" y="334"/>
                                      <a:pt x="2111" y="151"/>
                                      <a:pt x="2400" y="86"/>
                                    </a:cubicBezTo>
                                    <a:cubicBezTo>
                                      <a:pt x="2689" y="21"/>
                                      <a:pt x="2949" y="0"/>
                                      <a:pt x="3180" y="41"/>
                                    </a:cubicBezTo>
                                    <a:cubicBezTo>
                                      <a:pt x="3411" y="82"/>
                                      <a:pt x="3645" y="116"/>
                                      <a:pt x="3787" y="333"/>
                                    </a:cubicBezTo>
                                    <a:cubicBezTo>
                                      <a:pt x="3929" y="550"/>
                                      <a:pt x="3969" y="1077"/>
                                      <a:pt x="4035" y="1346"/>
                                    </a:cubicBezTo>
                                    <a:cubicBezTo>
                                      <a:pt x="4101" y="1615"/>
                                      <a:pt x="4133" y="1768"/>
                                      <a:pt x="4185" y="1946"/>
                                    </a:cubicBezTo>
                                    <a:cubicBezTo>
                                      <a:pt x="4237" y="2124"/>
                                      <a:pt x="4300" y="2280"/>
                                      <a:pt x="4350" y="2411"/>
                                    </a:cubicBezTo>
                                    <a:cubicBezTo>
                                      <a:pt x="4400" y="2542"/>
                                      <a:pt x="4457" y="2666"/>
                                      <a:pt x="4485" y="2733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85,2733" path="m0,971c56,951,200,901,337,851c474,801,640,741,825,671c1010,601,1185,528,1447,431c1709,334,2111,151,2400,86c2689,21,2949,0,3180,41c3411,82,3645,116,3787,333c3929,550,3969,1077,4035,1346c4101,1615,4133,1768,4185,1946c4237,2124,4300,2280,4350,2411c4400,2542,4457,2666,4485,2733e" stroked="t" o:allowincell="t" style="position:absolute;margin-left:24.5pt;margin-top:23.9pt;width:224.2pt;height:136.6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125" simplePos="0" locked="0" layoutInCell="1" allowOverlap="1" relativeHeight="3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1323340</wp:posOffset>
                      </wp:positionV>
                      <wp:extent cx="914400" cy="415925"/>
                      <wp:effectExtent l="5080" t="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415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0" h="655">
                                    <a:moveTo>
                                      <a:pt x="0" y="407"/>
                                    </a:moveTo>
                                    <a:cubicBezTo>
                                      <a:pt x="52" y="391"/>
                                      <a:pt x="178" y="358"/>
                                      <a:pt x="315" y="302"/>
                                    </a:cubicBezTo>
                                    <a:cubicBezTo>
                                      <a:pt x="452" y="246"/>
                                      <a:pt x="674" y="114"/>
                                      <a:pt x="825" y="70"/>
                                    </a:cubicBezTo>
                                    <a:cubicBezTo>
                                      <a:pt x="976" y="26"/>
                                      <a:pt x="1123" y="0"/>
                                      <a:pt x="1223" y="40"/>
                                    </a:cubicBezTo>
                                    <a:cubicBezTo>
                                      <a:pt x="1323" y="80"/>
                                      <a:pt x="1410" y="208"/>
                                      <a:pt x="1425" y="310"/>
                                    </a:cubicBezTo>
                                    <a:cubicBezTo>
                                      <a:pt x="1440" y="412"/>
                                      <a:pt x="1336" y="583"/>
                                      <a:pt x="1313" y="65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40,655" path="m0,407c52,391,178,358,315,302c452,246,674,114,825,70c976,26,1123,0,1223,40c1323,80,1410,208,1425,310c1440,412,1336,583,1313,655e" stroked="t" o:allowincell="t" style="position:absolute;margin-left:75.85pt;margin-top:104.2pt;width:71.95pt;height:32.7pt;mso-wrap-style:none;v-text-anchor:middle">
                      <v:fill o:detectmouseclick="t" on="false"/>
                      <v:stroke color="blue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9812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56pt;width:26.8pt;height:13.6pt" coordorigin="5001,3120" coordsize="536,272">
                      <v:rect id="shape_0" stroked="t" o:allowincell="t" style="position:absolute;left:5001;top:312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19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220980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74pt;width:26.8pt;height:13.6pt" coordorigin="5001,3480" coordsize="536,272">
                      <v:rect id="shape_0" stroked="t" o:allowincell="t" style="position:absolute;left:5001;top:3480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3556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0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0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30985</wp:posOffset>
                      </wp:positionH>
                      <wp:positionV relativeFrom="paragraph">
                        <wp:posOffset>1752600</wp:posOffset>
                      </wp:positionV>
                      <wp:extent cx="457200" cy="22860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38pt;mso-position-vertical-relative:text;margin-left:12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016885</wp:posOffset>
                      </wp:positionH>
                      <wp:positionV relativeFrom="paragraph">
                        <wp:posOffset>1981200</wp:posOffset>
                      </wp:positionV>
                      <wp:extent cx="457200" cy="228600"/>
                      <wp:effectExtent l="0" t="0" r="0" b="0"/>
                      <wp:wrapNone/>
                      <wp:docPr id="2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6pt;mso-position-vertical-relative:text;margin-left:23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2095500</wp:posOffset>
                      </wp:positionV>
                      <wp:extent cx="457200" cy="228600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5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38200</wp:posOffset>
                      </wp:positionV>
                      <wp:extent cx="457200" cy="228600"/>
                      <wp:effectExtent l="0" t="0" r="0" b="0"/>
                      <wp:wrapNone/>
                      <wp:docPr id="2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6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3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09800</wp:posOffset>
                      </wp:positionV>
                      <wp:extent cx="1371600" cy="342900"/>
                      <wp:effectExtent l="0" t="0" r="0" b="0"/>
                      <wp:wrapNone/>
                      <wp:docPr id="3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7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74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7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2" w:hRule="exact"/>
        </w:trPr>
        <w:tc>
          <w:tcPr>
            <w:tcW w:w="10603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течение прошедших суток немного потеплело. Среднесуточная температура воздуха  повысилась до значений +5+7ºС, оказавшись около климатической нормы и на 1-2ºС выше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невной прогрев увеличился на 2-4ºС, и максимальные термометры показывали +7+9°С. Сегодня ночью минимум температуры составлял +2+4ºС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На большей части территории в зоне атмосферного фронта прошли дожди, наиболее интенсивные по юго-восточной половине области, где выпало 4-7 мм осадков. По северо-западной половине осадков не было или их количество не превысило 1 мм.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ровень радиационного фона соответствовал естественному  (0,10-0,13 мкЗв/ч).</w:t>
            </w:r>
          </w:p>
          <w:p>
            <w:pPr>
              <w:pStyle w:val="Normal"/>
              <w:ind w:firstLine="53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. Температура воды сегодня утром измерена 4-5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2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21 окт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0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1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5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1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0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69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11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2 окт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295" cy="2319020"/>
                  <wp:effectExtent l="0" t="0" r="0" b="0"/>
                  <wp:docPr id="3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2319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978298368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1 окт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2 окт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влиянием антициклона с центром вблизи южных границ республики. Атмосферное давление ночью будет расти, днем – слабо падать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4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юго-западный 5-10 м/с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0, -2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6 +8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-4, +1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9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23-24 окт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8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естами, в основном по восточной половине, небольшие кратковременные дожди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ночью и утром в отдельных районах туман</w:t>
            </w:r>
          </w:p>
          <w:p>
            <w:pPr>
              <w:pStyle w:val="Normal"/>
              <w:spacing w:lineRule="exact" w:line="280"/>
              <w:ind w:right="-144" w:hanging="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и утром в отдельных районах слабый туман</w:t>
            </w:r>
          </w:p>
        </w:tc>
      </w:tr>
      <w:tr>
        <w:trPr>
          <w:trHeight w:val="680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северо-западный 4-9 м/с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ночью неустойчивый слабый, днем восточной четверти 3-8 м/с</w:t>
            </w:r>
          </w:p>
        </w:tc>
      </w:tr>
      <w:tr>
        <w:trPr>
          <w:trHeight w:val="936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3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0, +5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24.10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4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851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20-31 октября: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sz w:val="28"/>
                <w:szCs w:val="28"/>
              </w:rPr>
              <w:t>средняя декад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+3 +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191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21 окт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5,4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8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7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6 см</w:t>
            </w:r>
            <w:r>
              <w:rPr>
                <w:sz w:val="28"/>
                <w:szCs w:val="28"/>
                <w:lang w:val="be-BY"/>
              </w:rPr>
              <w:t xml:space="preserve"> (194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6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oleObject" Target="embeddings/oleObject1.bin"/><Relationship Id="rId26" Type="http://schemas.openxmlformats.org/officeDocument/2006/relationships/image" Target="media/image9.bmp"/><Relationship Id="rId27" Type="http://schemas.openxmlformats.org/officeDocument/2006/relationships/image" Target="media/image10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11:07:00Z</dcterms:created>
  <dc:creator>ООПГМИ</dc:creator>
  <dc:description/>
  <cp:keywords/>
  <dc:language>en-US</dc:language>
  <cp:lastModifiedBy>Admin</cp:lastModifiedBy>
  <cp:lastPrinted>2011-10-21T12:36:00Z</cp:lastPrinted>
  <dcterms:modified xsi:type="dcterms:W3CDTF">2011-10-21T11:07:00Z</dcterms:modified>
  <cp:revision>2</cp:revision>
  <dc:subject/>
  <dc:title> </dc:title>
</cp:coreProperties>
</file>